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/>
              <w:t xml:space="preserve">                                        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Новодеревянковскокго сельско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27.10.2023 года № 223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«ПРИЛОЖЕНИЕ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Новодеревянковского сель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от 26.10.2020 года № 252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(в редакции постановлен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администрации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Новодеревянковскокго сельского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27.10.2023 года № 223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ПЕРЕЧЕНЬ</w:t>
      </w:r>
    </w:p>
    <w:p>
      <w:pPr>
        <w:pStyle w:val="Normal"/>
        <w:jc w:val="center"/>
        <w:rPr/>
      </w:pPr>
      <w:r>
        <w:rPr>
          <w:sz w:val="28"/>
          <w:lang w:eastAsia="ar-SA"/>
        </w:rPr>
        <w:t>муниципального имущества Новодеревянковского</w:t>
      </w:r>
      <w:r>
        <w:rPr>
          <w:sz w:val="28"/>
          <w:szCs w:val="28"/>
          <w:lang w:eastAsia="ar-SA"/>
        </w:rPr>
        <w:t xml:space="preserve"> сельского поселения Каневского района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вободного от прав третьих лиц (за исключением права хозяйственного ведения, права оперативного управления,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 также имущественных прав субъектов малого и среднего предпринимательства), предназначенного для передачи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 владение и (или) в пользование на долгосрочной основе субъектам малого и среднего предпринимательства,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физическим лицам, не являющимся индивидуальными предпринимателями и применяющим специальный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оговый режим «Налог на профессиональный доход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463"/>
        <w:gridCol w:w="3312"/>
        <w:gridCol w:w="2700"/>
        <w:gridCol w:w="1636"/>
        <w:gridCol w:w="3756"/>
      </w:tblGrid>
      <w:tr>
        <w:trPr>
          <w:trHeight w:val="18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№</w:t>
            </w:r>
            <w:r>
              <w:rPr>
                <w:rFonts w:eastAsia="Times New Roman"/>
                <w:lang w:eastAsia="hi-IN" w:bidi="hi-IN"/>
              </w:rPr>
              <w:t xml:space="preserve"> </w:t>
            </w:r>
            <w:r>
              <w:rPr>
                <w:rFonts w:eastAsia="DejaVu Sans Condensed"/>
                <w:lang w:eastAsia="hi-IN" w:bidi="hi-IN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Балансодержатель недвижимого имущества и движимого имуществ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 объекта имущества (идентификационные характеристики, индивидуально-определенные признаки имуществ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Местонахождения объекта 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DejaVu Sans Condensed" w:cs="Calibri"/>
                <w:szCs w:val="22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Площадь объекта недвижимого имущества, кв.м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>Арендаторы, наименование и</w:t>
            </w:r>
          </w:p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>категории предприятий</w:t>
            </w:r>
          </w:p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(микропредприятия, малые </w:t>
            </w:r>
          </w:p>
          <w:p>
            <w:pPr>
              <w:pStyle w:val="Normal"/>
              <w:suppressLineNumbers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едприятия, средние </w:t>
            </w:r>
          </w:p>
          <w:p>
            <w:pPr>
              <w:pStyle w:val="Normal"/>
              <w:suppressLineNumbers/>
              <w:jc w:val="both"/>
              <w:rPr>
                <w:sz w:val="28"/>
                <w:lang w:eastAsia="ar-SA"/>
              </w:rPr>
            </w:pPr>
            <w:r>
              <w:rPr>
                <w:lang w:eastAsia="ar-SA"/>
              </w:rPr>
              <w:t>предприятия)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2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lang w:eastAsia="ar-SA"/>
              </w:rPr>
              <w:t>МКУ «Благоустройство» Новодеревянковского сельского поселения Каневского район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втобус КАВЗ 397653,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ый номер М119ЕХ 93, 2006 года выпуска.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 принятия к учёту 30.01.201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53710, Краснодарский край, Каневской район, ст. Новодеревянковская, ул. Ленина,10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ar-SA"/>
              </w:rPr>
            </w:pPr>
            <w:r>
              <w:rPr>
                <w:b/>
                <w:bCs/>
                <w:lang w:eastAsia="ar-SA"/>
              </w:rPr>
              <w:t>-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Экономист по финансовой работе                                                                                                                      А.В.Х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8:00Z</dcterms:created>
  <dc:creator>Секретарь</dc:creator>
  <dc:description/>
  <cp:keywords/>
  <dc:language>en-US</dc:language>
  <cp:lastModifiedBy>USER</cp:lastModifiedBy>
  <cp:lastPrinted>2021-02-04T09:48:00Z</cp:lastPrinted>
  <dcterms:modified xsi:type="dcterms:W3CDTF">2023-10-30T10:18:00Z</dcterms:modified>
  <cp:revision>2</cp:revision>
  <dc:subject/>
  <dc:title> </dc:title>
</cp:coreProperties>
</file>